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42694768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549699968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97580352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65353599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9214800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210352549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